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980017566"/>
            <w:bookmarkStart w:id="1" w:name="__Fieldmark__2_98001756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980017566"/>
            <w:bookmarkStart w:id="3" w:name="__Fieldmark__3_98001756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